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6:43  и объекта капитального строительства по адресу: Ставропольский край, г. Ставрополь, ул. Серова, № 289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                     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706:43  и объекта капитального строительства по адресу: Ставропольский край,  г. Ставрополь, ул. Серова,  № 289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bCs/>
          <w:szCs w:val="28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13:00Z</dcterms:modified>
  <cp:revision>7</cp:revision>
  <dc:subject/>
  <dc:title>Приложение 3</dc:title>
</cp:coreProperties>
</file>